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b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hle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l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az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gan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nac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complice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 Acost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dark dusky nigh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th my cat at the wind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 falls like foam bead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at sleeps softl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n a golden couch pillow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aves fall like feath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hot summer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nking icy lemona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ripping on the floo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 l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leaning, feeding, rea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ale m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all larg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ing, running, sleep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 me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ratching, biting, cudd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an, ferociou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aring, running, kill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ult bear, adult 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lling, jumping, run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dder, ki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a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stly mo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ring, loving, watc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leeps like a b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oh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stly talk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ing, reading, inspi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loving mo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ie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ch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hletic courage’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ing, reading, sprin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uns for a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os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22:00Z</dcterms:created>
  <dc:creator>Clinton Public Schools</dc:creator>
  <dc:description/>
  <cp:keywords/>
  <dc:language>en-US</dc:language>
  <cp:lastModifiedBy>zacosta</cp:lastModifiedBy>
  <dcterms:modified xsi:type="dcterms:W3CDTF">2010-12-09T15:22:00Z</dcterms:modified>
  <cp:revision>2</cp:revision>
  <dc:subject/>
  <dc:title>Zachary Acosta</dc:title>
</cp:coreProperties>
</file>